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. 27. ст. 10. Закона о јавној својини („Сл. гласник РС“, број 72/11, 88/13, 105/14, 104/16 – др.закон, 108/16 и 113/17), чл. 103. ст. 2. Закона о планирању и изградњи („Сл. гласник РС“, број 72/09, 81/09-испр., 64/10 – одлука УС, 24/11, 121/12, 42/13 – одлука УС, 50/13 – одлука УС, 98/13 – одлука УС, 132/14 и 145/14), чл. 32. ст. 1. тач. 20. Закона о локалној самоуправи („Сл. гласник РС“, број 129/07, 83/14 – др. закон, 101/16 – др. закон), чл. 12. и чл. 32. ст. 1. тач. 22. Статута града Врања („Сл. гласник града Врања“, број 18/2018-пречишћени текст), чл. 43. ст. 1. и чл. 56. Одлуке о грађевинском земљишту у јавној својини града Врања („Сл. гласник града Врања“, бр. 44/2016), Скупштина града Врања, на седници одржаној дана 13.09.2018. године, донела 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тварању права закупа у право своји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ВАРА СЕ</w:t>
      </w:r>
      <w:r>
        <w:rPr>
          <w:rFonts w:cs="Times New Roman" w:ascii="Times New Roman" w:hAnsi="Times New Roman"/>
          <w:sz w:val="24"/>
          <w:szCs w:val="24"/>
        </w:rPr>
        <w:t xml:space="preserve"> право закупа у право својине на катастарској парцели број 9842/2, која се води у лист непокретности 15310 за КО Врање 1, у површини од 1234м2 и катастарској парцели број 9854/2, која се води у лист непокретности 14976 за КО Врање 1, у површини од 77 м2, што је све у укупној површини од 1311 м2, Закупцу на грађевинском земљишту у јавној својини града Врања, ПД „Бида“ доо из Врања, ул. Војвођанска бр. 7, које заступа директор Србољуб Јовановић из Врања, за које је закључен уговор о закупу ради изградње планираних објеката, оверен у Основном суду у Врању под бројем ОВ 466/10 од 26.01.2010. године, у складу са раније важећим законима о планирању и изградњ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ШЋУЈЕ СЕ</w:t>
      </w:r>
      <w:r>
        <w:rPr>
          <w:rFonts w:cs="Times New Roman" w:ascii="Times New Roman" w:hAnsi="Times New Roman"/>
          <w:sz w:val="24"/>
          <w:szCs w:val="24"/>
        </w:rPr>
        <w:t xml:space="preserve"> Градоначелник града Врања, да са ранијим закупцем ПД „Бида“ доо из Врања, закључи уговор о отуђењу грађевинског земљишта, по основу претварања права закупа у право својине, уз накнаду коју је закупац већ исплатио на име накнаде за уређење грађевинског земљишта у укупном износу од 3.360.160,00 динара, у року од 15 дана од дана објављивања ове одлуке, с тим што ће се упис права својине и увођење у посед извршити одмах по закључењу уговор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АВЕЗУЈЕ СЕ</w:t>
      </w:r>
      <w:r>
        <w:rPr>
          <w:rFonts w:cs="Times New Roman" w:ascii="Times New Roman" w:hAnsi="Times New Roman"/>
          <w:sz w:val="24"/>
          <w:szCs w:val="24"/>
        </w:rPr>
        <w:t xml:space="preserve"> град Врање да изради урбанистички пројекат за изградњу планираних објеката, као из уговора о давању земљишта у закуп ОВ. бр. 466/10 од 26.01.2010. године, у року од 6 месеци од дана објављивања ове одлу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бављање, располагање и управљање стварима у својини јединице локалне самоуправе је, према одредби чл. 27. ст. 10. Закона о јавној својини и чл. 32. ст. 1. тач. 22. Статута града Врања, поверено Скупштини града Врања, као надлежном органу јединице локалне самоуправе у складу са општим правним актима. У надлежности је Скупштине града Врања да одлучује о покретању поступка прибављања и располагања непокретностима у јавној својини Града. Имовином града самостално управљају и располажу органи града, у складу са закон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одредбе чл. 103. ст. 2. Закона о планирању и изградњи је дата могућност да се закупцима на грађевинском земљишту у јавној својини, за које је закључен уговор о закупу ради изградње, у трајању од најмање 50 година, у складу са раније важећим законима о планирању и изградњи, по захтеву закупца, утврди право својине на грађевинском земљишту, без накнаде, ако је у целости исплаћен износ закупнине за период на који гласи уговор о закупу, осим ако закуподавац у року од годину дана од дана ступања на снагу овог закона покрене судски поступак за раскид уговора о закупу, и тај се спор правноснажно оконча у његову корис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ом чл. 56. Одлуке о грађевинском земљишту у јавној својини града Врања је уређено да се право закупа на неизграђеном грађевинском земљишту које је стечено уговором о закупу, закљученим у складу са ранинијим прописима о планирању и изградњи, претвара у право својине под условима и на начин прописан законом, по измирењу износа укупне закупнине, о чему надлежан орган Градске управе издаје потврду. Док је одредбом чл. 43. исте одлуке уређено да уговор о отуђењу грађевинског земљишта закључује лице са којим је закључен ранији уговор о закупу и Градоначелник, у року од 30 дана од дана достављања решења о отуђењ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оштине Врање је дана 29.10.2009. године донела решење бр. 463-111/09-12, којим се даје у закуп, уз накнаду у новцу, остало неизграђено грађевинско земљиште у државној својини, на период од 99 година, предузећу „Бида“ из Врања и то неизграђено грађевинско земљиште у државној својини, које се налази на делу кат. парц. бр. 9842 КО Врање 1, у ралном делу 1310/2031, по цени од 2.565,00 динара по м2 на име накнаде за уређивање осталог грађевинског земљишта и 2,60 дин по м2 на име месечног закупа бруто развијене површине предвиђеног објек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доношења предњег решења, закључен уговор о давању земљишта у закуп број 228 од 26.01.2010. године између ЈП „Дирекција за развој и изградњу града Врања“ и ПД „Бида“ из Врања. Овим уговором су се уговорне стране договориле да предметно земљиште ЈП „Дирекција за развој и изградњу града Врања“ даје уговарачу у закуп на период од 99 година по цени од 2.565,00 дин/м2 на име накнаде за уређивање грађевинског земљишта, што укупно износи 3.360.160,00 динара. Уговорне стране су такође уредиле да се закупнина плаћа у износу од 2,60 динара по м2 површине изграђених производних и пословних објеката димензија 15х20 и 10х25, што није учињено, јер је изградња била условљена грађевинским дозволама и израдом урбанистичког пројекта и пројекта парцелације, која је била у надлежности ЈП „Дирекција за развој и изградњу града Врања“, али иста није изврше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зеће „Бида“ доо Врање је на име накнаде за уређење уплатило новчани износ од 3.360.150,00 динара, те је по том основу извршен упис права закупа код Службе за катастар непокретности у Врању у ЛН бр. 15310 у реалном делу од 1310/2031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ог свега наведеног, а имајући у обзир цитиране одредбе позитивноправних прописа, закључено је да су испуњени услови за пренос права својине по основу претварања права закупа у право својине на кат. парцели бр. 9842/2, која се води у лист непокретности 15310 за КО Врање 1, у површини од 1234м2, и кат. парцели бр. 9854/2, која се води у лист непокретности 14976, за КО Врање 1, у површини од 77 м2, што је све у укупној површини од 1311 м2, досадашњем закупцу на грађевинском земљишту у јавној својини града Врања, предузећу „Бида“ из Врања, ул. Војвођанска бр. 7, које заступа директор Србољуб Јовановић из Врања, за које је закључен уговор о закупу ради изградње број 228 од 26.01.2010. године, у складу са раније важећим законима о планирању и изградњи и решењем Скупштине општине Врање бр. 463-111/09-12 од 29.10.2009.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 одлука ступа на снагу даном објављивања у „Службеном гласнику града Врања“, сходно одредби чл. 175. ст. 2. Статута града Вра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свега изнетог, донета је одлука као у диспозитив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3.09.</w:t>
      </w:r>
      <w:r>
        <w:rPr>
          <w:rFonts w:cs="Times New Roman" w:ascii="Times New Roman" w:hAnsi="Times New Roman"/>
          <w:b/>
          <w:sz w:val="24"/>
          <w:szCs w:val="24"/>
        </w:rPr>
        <w:t>2018.године, број: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63-125/2018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јан Тричковић, спец.дв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                 СЕКРЕТАР СКУПШ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11:00Z</dcterms:created>
  <dc:creator>sdjokovic</dc:creator>
  <dc:description/>
  <cp:keywords/>
  <dc:language>en-US</dc:language>
  <cp:lastModifiedBy>sdjokovic</cp:lastModifiedBy>
  <cp:lastPrinted>2018-09-14T08:37:00Z</cp:lastPrinted>
  <dcterms:modified xsi:type="dcterms:W3CDTF">2018-09-17T12:42:00Z</dcterms:modified>
  <cp:revision>6</cp:revision>
  <dc:subject/>
  <dc:title>На основу чл</dc:title>
</cp:coreProperties>
</file>